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20"/>
                <w:szCs w:val="20"/>
                <w:lang w:val="hy-AM"/>
              </w:rPr>
              <w:t>Համայնքի վարչական տարածքում արտաքին գովազդ տեղադրելու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Ծառայությունը տրամադրվում է համայնքի վարչական տարածքում համայնքի ավագանու սահմանած կարգին համապատասխան տնտեսվարող սուբյեկտներին արտաքին գովազդ տեղադրելու թույլտվություն տալու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781493085"/>
            <w:bookmarkStart w:id="1" w:name="__Fieldmark__0_278149308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781493085"/>
            <w:bookmarkStart w:id="3" w:name="__Fieldmark__1_278149308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 </w:t>
            </w:r>
          </w:p>
        </w:tc>
      </w:tr>
      <w:tr>
        <w:trPr>
          <w:trHeight w:val="374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րտաքին գովազդի էսքիզ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րտաքին գովազդի տեղաբաշխման վայրի նկատմամբ 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… թ  N…-Ն    որոշմամբ սահմանված տեղական տուրք, որի հաշվարկման համար հիմք է հանդիսանում մեկ ամսվա համար սահմանված տեղական տուրքի չափը և արտաքին գովազդի մակերեսը՝ ըստ գովազդի տեսակների։ Վճարումը կատարվում է մինչև թույլտվությունը ստանալը ցանկացած բանկում, բանկոմատում, գանձարկղում համայնքապետարանի …………………… 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՛ս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8610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en-GB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Գովազդի մասին» ՀՀ օրենք (30.04.1996, ՀՕ-5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  դրույքաչափերը սահմանելու մասին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(արտաքին գովազդ տեղադրելու կարգն ու պայմանները սահմանելու մասին)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en-GB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en-GB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ՆՔԻ ՎԱՐՉԱԿԱՆ ՏԱՐԱԾՔՈՒՄ ԱՐՏԱՔԻՆ ԳՈՎԱԶԴ ՏԵՂԱԴՐԵԼՈՒ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Կազմակերպության կամ անհատ ձեռնարկատիրոջ հասցեն, հեռախոսահամարը, կապի այլ միջոցներ</w:t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Արտաքին գովազդի տեղաբաշխման վայրը և մակերես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րտաքին գովազդի տեսակը, որի տեղադրման համար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Թույլտվության ժամկետը..........................................................................................................</w:t>
        <w:br/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րտաքին գովազդի էսքիզ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րտաքին գովազդի տեղաբաշխման վայրի նկատմամբ 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Calibri" w:cs="GHEA Grapalat" w:ascii="GHEA Grapalat" w:hAnsi="GHEA Grapalat"/>
          <w:lang w:val="hy-AM"/>
        </w:rPr>
        <w:t>Հայտատու՝ -------------------------     -----------------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       (հայտատուի անուն, ազգանուն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eastAsia="Calibri" w:cs="GHEA Grapalat"/>
          <w:color w:val="000000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;Arial" w:ascii="GHEA Grapalat" w:hAnsi="GHEA Grapalat"/>
          <w:color w:val="000000"/>
          <w:lang w:val="hy-AM"/>
        </w:rPr>
        <w:t xml:space="preserve"> թ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eastAsia="Calibri" w:cs="GHEA Grapalat"/>
          <w:u w:val="single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36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1:31:00Z</dcterms:modified>
  <cp:revision>15</cp:revision>
  <dc:subject/>
  <dc:title/>
</cp:coreProperties>
</file>